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Марко Пор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арко Миодраг Пор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30.03.1981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Археологија винчанских кућа</w:t>
      </w:r>
      <w:r>
        <w:rPr>
          <w:rFonts w:cs="Times New Roman" w:ascii="Times New Roman" w:hAnsi="Times New Roman"/>
          <w:sz w:val="20"/>
          <w:lang w:val="sr-Latn-RS"/>
        </w:rPr>
        <w:t xml:space="preserve">: </w:t>
      </w:r>
      <w:r>
        <w:rPr>
          <w:rFonts w:cs="Times New Roman" w:ascii="Times New Roman" w:hAnsi="Times New Roman"/>
          <w:sz w:val="20"/>
          <w:lang w:val="sr-RS"/>
        </w:rPr>
        <w:t>теоријско-методолоши основи проучавања демографије и друштвене стру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1. изабран у звање доц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6. изабран у звање ванредног профес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-2021. </w:t>
      </w:r>
      <w:r>
        <w:rPr>
          <w:rFonts w:cs="Times New Roman" w:ascii="Times New Roman" w:hAnsi="Times New Roman"/>
          <w:sz w:val="20"/>
          <w:lang w:val="sr-RS"/>
        </w:rPr>
        <w:t>(ре)изабран у звање ванредног профес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РЕДОВНОГ ПРОФЕСОРА.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300355</wp:posOffset>
                      </wp:positionV>
                      <wp:extent cx="281940" cy="2667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.2pt;margin-top:23.6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970915</wp:posOffset>
                      </wp:positionV>
                      <wp:extent cx="281940" cy="2667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.2pt;margin-top:76.4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е оцене на евалуацијама у периоду од избора у звање ванредног професора крећу се од 3.42 до 5, са просеком 4.5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1. до 2016. доцент, од 2016. до 2023. ванредни професор на Одељењу за археологију, држи наставу на обавезним и изборним предметима на сва три нивоа студија. Укупно 11 година и 6 месеци радног искуства у настав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292735</wp:posOffset>
                      </wp:positionV>
                      <wp:extent cx="281940" cy="2667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.2pt;margin-top:23.0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810895</wp:posOffset>
                      </wp:positionV>
                      <wp:extent cx="281940" cy="266700"/>
                      <wp:effectExtent l="9525" t="9525" r="1016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.2pt;margin-top:63.8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ор Порчић је био ментор или члан комисије за 5 мастер радова и 12 докторских дисертациј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 менторство, 4 чланства у комисијама за одбрану мастер радова.</w:t>
            </w:r>
          </w:p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ство за завршни мастер рад: Милош Нешић, Археолошка култура у еволуционистичкој перспективи: моделовање културне трансмисије у касном неолиту Централног Балкана, рад одбрањен 2012. год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завршног мастер рада: Мина Амзирков, Погребна пракса у рано бронзаном добу: улога и положај деце у моришком друштву, рад одбрањен 2020. г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завршног мастер рада: Настасија Радовановић 2020. Економски, друштвени и симболички значај дивљих животиња у касном неолиту централног Балкана. Студија случаја насеља Страгари-Шљивик, рад одбрањен 2020. г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завршног мастер рада: Нада Радак 2020. Палеодемографска анализа и здравствени статус индивидуа сахрањених на античкој некрополи Код Кораба-Виминацијум, рад одбрањен 2020. г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ство у комисији за одбрану завршног мастер рада: Даница Грујић, Улога домаћих животиња у раном неолиту у Панонској низији: сточарство и сезоналност насеља на локалитету Госпођинци-Нове земље, рад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77640</wp:posOffset>
                      </wp:positionH>
                      <wp:positionV relativeFrom="paragraph">
                        <wp:posOffset>915670</wp:posOffset>
                      </wp:positionV>
                      <wp:extent cx="281940" cy="266700"/>
                      <wp:effectExtent l="10160" t="952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13.2pt;margin-top:72.1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одбрањен 2022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 менторства и 8 чланстава у комисијама за одбрану докторских дисертација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Марија Радовић, Трагови немастикаторних активности на зубима становника Ђердапа у периоду од 9500-5500 г. пре н.е., одбрањена 2013. године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ство за докторску дисертацију: Драгана Вучетић, Физичка активност и друштвени статус: студија случаја моришке некрополе у Остојићеву, одбрањенa 2016. године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Мирослав Марић, Географски информациони системи у истраживању насеља винчанске културе: моделовање предвивљивости, одбрањена 2016. године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Драган Милановић, Централни Балкан у 5. миленијуму пре н. е.: обрасци насељавања и друштвено-економске промене, одбрањена 2017. године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Jelena Jovanović 2017. The diet and health status of the Early Central Balkans (6200-5200 BC), теза одбрањена 2017. Године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Јелена Булатовић Археозоолошки аспекти друштвених и културних промена на централном Балкану у петом миленијуму пре нове ере, одбрањена 2018, године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Ана Ђуричић Огњишта и пећи у неолиту централног Балкана – технике израде и употреба, одбрањена 2019. године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Camille de Becdelievre, Ecology and Ethology of human populations living in the Danube Gorges ca. 9500 – 5500 BC. Bioarchaeological perspectives on dietary behaviors and adaptive strategies during the Mesolithic and Neolithic Transformations, одбрањена 2020. године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комисији за одбрану докторске дисертације: Ивана Димитријевић, Економски и друштвени значај животиња у винчанским насељима у Поморављу, одбрањена 2021. године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нтор за израду докторске дисертације: Тамара Благојевић, Демографија и обрасци насељавања неолитских популација на територији Србије између 6200. и 5300. год. п. н. е., одбрањена 202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ине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Менторство за израду докторске дисертације: Марија Кречковић, Однос здравственог статуса и друштвеног положаја у бронзанодопској култури Мориш: некрополе Мокрин и Остојићево, одбрањена 2022. године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 за израду докторске дисертације: Михаило Радиновић, Social and demographic implementations of the variability of anthropomorphic figurines and knapped stone tools on the Late Neolithic site of Vinča-Belo brdo, одбрањена 2022. годин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8"/>
        <w:gridCol w:w="1348"/>
        <w:gridCol w:w="3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18160</wp:posOffset>
                      </wp:positionH>
                      <wp:positionV relativeFrom="paragraph">
                        <wp:posOffset>133985</wp:posOffset>
                      </wp:positionV>
                      <wp:extent cx="281940" cy="2667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0.8pt;margin-top:10.5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на међународним пројектима: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2015-2020. Старији истраживач на међународном пројекту </w:t>
            </w:r>
            <w:r>
              <w:rPr>
                <w:sz w:val="20"/>
                <w:szCs w:val="20"/>
              </w:rPr>
              <w:t xml:space="preserve">BIRTH: </w:t>
            </w:r>
            <w:r>
              <w:rPr>
                <w:i/>
                <w:sz w:val="20"/>
                <w:szCs w:val="20"/>
              </w:rPr>
              <w:t>Births, mothers and babies: prehistoric fertility in the Balkans between 10000 – 5000 BC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(No. 640557, руководилац</w:t>
            </w:r>
            <w:r>
              <w:rPr>
                <w:sz w:val="20"/>
                <w:szCs w:val="20"/>
                <w:lang w:val="sr-RS"/>
              </w:rPr>
              <w:t>: проф. др Софија Стефановић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sr-RS"/>
              </w:rPr>
              <w:t xml:space="preserve"> који је финансирао Европски истраживачки сав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European Research Council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 оквиру програма</w:t>
            </w:r>
            <w:r>
              <w:rPr>
                <w:sz w:val="20"/>
                <w:szCs w:val="20"/>
              </w:rPr>
              <w:t xml:space="preserve"> Horizon 2020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на домаћим пројекти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1-2020. истраживач на домаћем научном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рхеолошка култура и идентите на западном Балкан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177008, руководилац: проф. др Александар Палавест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648970</wp:posOffset>
                      </wp:positionV>
                      <wp:extent cx="281940" cy="26670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8.4pt;margin-top:51.1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čić, M., 2019. Evaluating Social Complexity and Inequality in the Balkans between 6500 and 4200 BC. Journal of Archaeological Research 27(3): 335-390 (M21a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Porčić, M., Blagojević, T., Pendić, J. and Stefanović, S. 2021. The Neolithic Demographic Transition in the Central Balkans: population dynamics reconstruction based on new radiocarbon evidence. Philosophical Transactions of the Royal Society B: Biological Sciences 376: 20190712 (M21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63695</wp:posOffset>
                      </wp:positionH>
                      <wp:positionV relativeFrom="paragraph">
                        <wp:posOffset>1292225</wp:posOffset>
                      </wp:positionV>
                      <wp:extent cx="281940" cy="2667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27.85pt;margin-top:101.7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Edinborough, K., Porčić, M., Martindale, A., Brown, T. J., Supernant, K., and  Ames, K. M. 2017. Radiocarbon Test for Demographic Events in Written and Oral History. Proceedings of the National Academy of Sciences 114(47): 12436–12441; doi:10.1073/pnas.1713012114. (M21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2720340</wp:posOffset>
                      </wp:positionV>
                      <wp:extent cx="281940" cy="266700"/>
                      <wp:effectExtent l="9525" t="9525" r="1016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6pt;margin-top:214.2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Porčić, M., Nikolić, M., Pendić, J., Penezić, K., Blagojević, T. and Stefanović, S. 2021. Expansion of the Neolithic in Southeastern Europe: wave of advance fueled by high fertility and scalar stress. Archaeological and Anthropological Sciences 13(5): 77  (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enezić, K., Porčić, M., Urban, P.K., Wittwer-Backofen, U. and Stefanović, S., 2020. Stressful times for women-Increased physiological stress in Neolithic females detected in tooth cementum. Journal of Archaeological Science 122: 105217. (M21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čić, M., Blagojević, T., Pendić, J. and Stefanović, S., 2020. The timing and tempo of the Neolithic expansion across the Central Balkans in the light of the new radiocarbon evidence. Journal of Archaeological Science: Reports 33:102528. (M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rovic, B., Stefanovic, S., Kojic, S., Porčić, M., Jevremov, J. and Stojanovic, G., 2019. A pattern of metatarsal bovine bone surface alterations produced by human permanent teeth-An experimental approach. Journal of Archaeological Science: Reports, 27, p.101961. (M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rin, J., D. Lepofsky, M. Ritchie, M. Porčić &amp; K. Edinborough 2018. Assessing continuity in the ancestral territory of the Tsleil-Waututh-Coast Salish, southwest British Columbia, Canada. Journal of Anthropological Archaeology 51, 77-87. (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lagojević, T., Porčić, M., Penezić, K. and Stefanović, S., 2017. Early Neolithic population dynamics in the Eastern Balkans and the Great Hungarian Plain. Documenta Praehistorica 44: 18-33. (М23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zić, K. Porčić. M., Jovanović, J., Kathrin Urban, P., Wittwer-Backofen, U. and S. Stefanović 2019. Quantifying prehistoric physiological stress using the TCA method: preliminary results from the Central Balkans. Documenta Praehistorica 46: 284-295. (M23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fanović S., Petrović B., Porčić M., Penezić K., Pendić J., et al. 2019. Bone spoons for prehistoric babies: Detection of human teeth marks on the Neolithic artefacts from the site Grad-Starčevo (Serbia). PLOS ONE 14(12): e0225713.  (M2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Žegarac, A., Winkelbach, L., Blöcher, J.  Y. Diekmann, M. Krečković Gavrilović, M. Porčić, B. Stojković, L. Milašinović, M. Schreiber, D. Wegmann, K. R. Veeramah, S. Stefanović &amp; J. Burger 2021. Ancient genomes provide insights into family structure and the heredity of social status in the early Bronze Age of southeastern Europe. Scientific Reports 11: 10072. (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56075</wp:posOffset>
                      </wp:positionH>
                      <wp:positionV relativeFrom="paragraph">
                        <wp:posOffset>135255</wp:posOffset>
                      </wp:positionV>
                      <wp:extent cx="281940" cy="26670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27.25pt;margin-top:10.6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05435</wp:posOffset>
                      </wp:positionV>
                      <wp:extent cx="281940" cy="26670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pt;margin-top:24.0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хетероцита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м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COPU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ази података: 319 хетероцит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247515</wp:posOffset>
                      </wp:positionV>
                      <wp:extent cx="281940" cy="266700"/>
                      <wp:effectExtent l="9525" t="9525" r="1016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pt;margin-top:334.4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čić, M. 2019. Society and technology in the Neolithic and Eneolithic of the Balkans. In Habitus? The Social Dimension of Technology and Transformation (eds. S.Kadrow and J. Müller), 19-34. Leiden: Sidestone Press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 представљен на међународном научном скупи под називом „Habitus, the social dimension of technology and transformation одржаном од 18-19. јуна 2018. године у Килу (Немач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čić, M., 2020. Observations on the origin and demography of the Vinča culture. Quaternary International 560-561: 57-6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ак написан на основу рада који је представљен на међународном скупу  „LBK &amp; Vinča: Formation and Transformation of Early Neolithic Lifestyles in Europe in the second half of the 6th millennium BC“ одржаном од 22. до 23 марта 2019. у Тибингену (Немачка)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čić, M., 2019. Arheološko iskopavanje iz epistemološke perspektive. Etnoantropološki problemi 14(3): 751-76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Рад представљен на научном скупу националног значаја под називом Српска археологија између теорије и чињеница VII: Археолошки терен, ауторитет и моћ, одржаном 29. и 30. марта 2019. године на Филозофском факултету у Беог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čić, M. 2022. Prilog proučavanju društvene nejednakosti u kasnom neolitu centralnog Balkana. Etnoantropološki problemi 17(3): 801-8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48455</wp:posOffset>
                      </wp:positionH>
                      <wp:positionV relativeFrom="paragraph">
                        <wp:posOffset>1424940</wp:posOffset>
                      </wp:positionV>
                      <wp:extent cx="281940" cy="266700"/>
                      <wp:effectExtent l="10160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26.65pt;margin-top:112.2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Рад представљен на научном скупу националног значаја под називом Српска археологија између теорије и чињеница IX: Археологије друштвених неједнакости, одржаном 1. и 2. априла 2022. године у организацији Центра за теоријску археологију Филозофског факултета у Београд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6330</wp:posOffset>
                      </wp:positionV>
                      <wp:extent cx="281940" cy="26670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87.9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čić, M. 2023 Patterns in Space and Time: Simulating Cultural Transmission in Archaeology. Beograd: Laboratorija za bioarheologiju Filozofskog fakulteta, Univerziteta u Beogradu ISBN: 978-86-6427-262-9 (M12)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последњих 10 година, др Порчић им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ова из захтеваних категорија према Стандарду 9, овде ће бити приказан само избор који показује да кандидат вишеструко премашује тражени усл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M21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čić, M., 2019. Evaluating Social Complexity and Inequality in the Balkans between 6500 and 4200 BC. Journal of Archaeological Research 27(3): 335-390 (M21a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rčić, M., Blagojević, T., Pendić, J. and Stefanović, S. 2021. The Neolithic Demographic Transition in the Central Balkans: population dynamics reconstruction based on new radiocarbon evidence. Philosophical Transactions of the Royal Society B: Biological Sciences 376: 20190712 (M21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inborough, K., Porčić, M., Martindale, A., Brown, T. J., Supernant, K., and  Ames, K. M. 2017. Radiocarbon Test for Demographic Events in Written and Oral History. Proceedings of the National Academy of Sciences 114(47): 12436–12441; doi:10.1073/pnas.1713012114. (M21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zić, K., Porčić, M., Urban, P.K., Wittwer-Backofen, U. and Stefanović, S., 2020. Stressful times for women-Increased physiological stress in Neolithic females detected in tooth cementum. Journal of Archaeological Science 122: 105217. (M21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Porčić, M., Nikolić, M., Pendić, J., Penezić, K., Blagojević, T. and Stefanović, S. 2021. Expansion of the Neolithic in Southeastern Europe: wave of advance fueled by high fertility and scalar stress. Archaeological and Anthropological Sciences 13(5): 77  (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orčić, M., &amp; Nikolić, M. 2016. The Approximate Bayesian Computation approach to reconstructing population dynamics and size from settlement data: demography of the Mesolithic-Neolithic transition at Lepenski Vir. Archaeological and Anthropological Sciences 8(1):169-186 (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orčić, M., Blagojević, T. and Stefanović, S., 2016. Demography of the early Neolithic population in central Balkans: population dynamics reconstruction using summed radiocarbon probability distributions. PloS one, 11(8): e0160832. (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orčić, M., Blagojević, T., Pendić, J. and Stefanović, S., 2020. The timing and tempo of the Neolithic expansion across the Central Balkans in the light of the new radiocarbon evidence. Journal of Archaeological Science: Reports 33:102528. (M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čić, M. 2023 Patterns in Space and Time: Simulating Cultural Transmission in Archaeology. Beograd: Laboratorija za bioarheologiju Filozofskog fakulteta, Univerziteta u Beogradu ISBN: 978-86-6427-262-9 (M1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r</w:t>
            </w:r>
            <w:r>
              <w:rPr>
                <w:b/>
                <w:color w:val="000000"/>
                <w:sz w:val="22"/>
                <w:szCs w:val="22"/>
                <w:lang w:val="sr-Latn-RS"/>
              </w:rPr>
              <w:t>čić, M.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and M. Nikolić 2021. Population size and dynamics at Belovode and Pločnik</w:t>
            </w:r>
            <w:r>
              <w:rPr>
                <w:color w:val="000000"/>
                <w:sz w:val="22"/>
                <w:szCs w:val="22"/>
              </w:rPr>
              <w:t>. In: Radivojevi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ć, M., Roberts, B.W., Marić, M., Kuzmanović Cvetković, J., Rehren, T. (eds.) </w:t>
            </w:r>
            <w:r>
              <w:rPr>
                <w:i/>
                <w:color w:val="000000"/>
                <w:sz w:val="22"/>
                <w:szCs w:val="22"/>
              </w:rPr>
              <w:t>The Rise of Metallurgy in Eurasia: Evolution, Organisation and Consumption of Early Metal</w:t>
            </w:r>
            <w:r>
              <w:rPr>
                <w:color w:val="000000"/>
                <w:sz w:val="22"/>
                <w:szCs w:val="22"/>
              </w:rPr>
              <w:t>. pp.  477-483. Oxford: Archaeopress. (</w:t>
            </w:r>
            <w:r>
              <w:rPr>
                <w:b/>
                <w:color w:val="000000"/>
                <w:sz w:val="22"/>
                <w:szCs w:val="22"/>
              </w:rPr>
              <w:t>M14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čić, M. 2019. Society and technology in the Neolithic and Eneolithic of the Balkans. In Habitus? The Social Dimension of Technology and Transformation (eds. S.Kadrow and J. Müller), 19-34. Leiden: Sidestone Press. (M14)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efanović, S., </w:t>
            </w:r>
            <w:r>
              <w:rPr>
                <w:b/>
                <w:color w:val="000000"/>
                <w:sz w:val="22"/>
                <w:szCs w:val="22"/>
              </w:rPr>
              <w:t>Porčić, M.</w:t>
            </w:r>
            <w:r>
              <w:rPr>
                <w:color w:val="000000"/>
                <w:sz w:val="22"/>
                <w:szCs w:val="22"/>
              </w:rPr>
              <w:t xml:space="preserve">, Blagojević, T. &amp; Jovanović, J. 2020. Neolithic settlements in the Central Balkans between 6200 and 5300 calBC: issues of duration and continuity of occupation. In N. Tasić, D. Urem-Kotsou &amp; M. Burić (eds) </w:t>
            </w:r>
            <w:r>
              <w:rPr>
                <w:i/>
                <w:iCs/>
                <w:color w:val="000000"/>
                <w:sz w:val="22"/>
                <w:szCs w:val="22"/>
              </w:rPr>
              <w:t>Making Spaces into Places. The North Aegean, the Balkans and Western Anatolia in the Neolithic</w:t>
            </w:r>
            <w:r>
              <w:rPr>
                <w:color w:val="000000"/>
                <w:sz w:val="22"/>
                <w:szCs w:val="22"/>
              </w:rPr>
              <w:t>. BAR International Series. 191-199. Archaeopress, Oxford. (</w:t>
            </w:r>
            <w:r>
              <w:rPr>
                <w:b/>
                <w:color w:val="000000"/>
                <w:sz w:val="22"/>
                <w:szCs w:val="22"/>
              </w:rPr>
              <w:t>M14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val="sr-Latn-R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388620</wp:posOffset>
                      </wp:positionV>
                      <wp:extent cx="281940" cy="266700"/>
                      <wp:effectExtent l="9525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.6pt;margin-top:30.6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388620</wp:posOffset>
                      </wp:positionV>
                      <wp:extent cx="281940" cy="26670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30.6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597535</wp:posOffset>
                      </wp:positionV>
                      <wp:extent cx="281940" cy="26670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47.0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948055</wp:posOffset>
                      </wp:positionV>
                      <wp:extent cx="281940" cy="266700"/>
                      <wp:effectExtent l="9525" t="9525" r="1016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74.6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405255</wp:posOffset>
                      </wp:positionV>
                      <wp:extent cx="281940" cy="266700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.6pt;margin-top:110.6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267970</wp:posOffset>
                      </wp:positionV>
                      <wp:extent cx="281940" cy="266700"/>
                      <wp:effectExtent l="9525" t="9525" r="10160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21.1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1769110</wp:posOffset>
                      </wp:positionV>
                      <wp:extent cx="281940" cy="266700"/>
                      <wp:effectExtent l="9525" t="9525" r="1016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139.3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2112010</wp:posOffset>
                      </wp:positionV>
                      <wp:extent cx="281940" cy="266700"/>
                      <wp:effectExtent l="9525" t="9525" r="10160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.6pt;margin-top:166.3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233045</wp:posOffset>
                      </wp:positionV>
                      <wp:extent cx="281940" cy="266700"/>
                      <wp:effectExtent l="9525" t="9525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18.35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289560</wp:posOffset>
                      </wp:positionV>
                      <wp:extent cx="281940" cy="266700"/>
                      <wp:effectExtent l="9525" t="9525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22.8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601980</wp:posOffset>
                      </wp:positionV>
                      <wp:extent cx="281940" cy="266700"/>
                      <wp:effectExtent l="9525" t="9525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2pt;margin-top:47.4pt;width:22.15pt;height:20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Header"/>
        <w:tabs>
          <w:tab w:val="left" w:pos="0" w:leader="none"/>
          <w:tab w:val="left" w:pos="1800" w:leader="none"/>
        </w:tabs>
        <w:jc w:val="left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Опис одреднице </w:t>
      </w:r>
      <w:r>
        <w:rPr>
          <w:rFonts w:cs="Times New Roman" w:ascii="Times New Roman" w:hAnsi="Times New Roman"/>
          <w:b/>
          <w:sz w:val="20"/>
        </w:rPr>
        <w:t>1.</w:t>
      </w:r>
      <w:r>
        <w:rPr>
          <w:rFonts w:cs="Times New Roman" w:ascii="Times New Roman" w:hAnsi="Times New Roman"/>
          <w:b/>
          <w:sz w:val="20"/>
          <w:lang w:val="sr-Latn-RS"/>
        </w:rPr>
        <w:t>1</w:t>
      </w:r>
      <w:r>
        <w:rPr>
          <w:rFonts w:cs="Times New Roman" w:ascii="Times New Roman" w:hAnsi="Times New Roman"/>
          <w:b/>
          <w:sz w:val="20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O</w:t>
      </w:r>
      <w:r>
        <w:rPr>
          <w:rFonts w:cs="Times New Roman" w:ascii="Times New Roman" w:hAnsi="Times New Roman"/>
          <w:sz w:val="20"/>
        </w:rPr>
        <w:t>д 2022. године члан редакције часописа „Архаика“ (издавач: Филозофски факултет Универзитета у Београду).</w:t>
      </w:r>
    </w:p>
    <w:p>
      <w:pPr>
        <w:pStyle w:val="Header"/>
        <w:tabs>
          <w:tab w:val="left" w:pos="0" w:leader="none"/>
          <w:tab w:val="left" w:pos="1800" w:leader="none"/>
        </w:tabs>
        <w:jc w:val="left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Опис одреднице </w:t>
      </w:r>
      <w:r>
        <w:rPr>
          <w:rFonts w:cs="Times New Roman" w:ascii="Times New Roman" w:hAnsi="Times New Roman"/>
          <w:b/>
          <w:sz w:val="20"/>
        </w:rPr>
        <w:t>1.3: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Ментор 1 мастер рада, члан комисије за одбрану 3 мастер рада, ментор ство: 4 одбрањене докторске дисертације, 2 чија је израда у току; члан окмисије за одбрану 9 докторских дисертациј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Опис одреднице </w:t>
      </w:r>
      <w:r>
        <w:rPr>
          <w:rFonts w:cs="Times New Roman" w:ascii="Times New Roman" w:hAnsi="Times New Roman"/>
          <w:b/>
          <w:sz w:val="20"/>
        </w:rPr>
        <w:t>1.4: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Од 2015. до 2020. старији истраживач на међународном пројекту </w:t>
      </w:r>
      <w:r>
        <w:rPr>
          <w:rFonts w:cs="Times New Roman" w:ascii="Times New Roman" w:hAnsi="Times New Roman"/>
          <w:sz w:val="20"/>
          <w:lang w:val="sr-Latn-RS"/>
        </w:rPr>
        <w:t>BIRTH: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sr-Latn-RS"/>
        </w:rPr>
        <w:t xml:space="preserve">Births, mothers and babies: Prehistoric fertility in the Balkans between 10000 and 5000 BC  </w:t>
      </w:r>
      <w:r>
        <w:rPr>
          <w:rFonts w:cs="Times New Roman" w:ascii="Times New Roman" w:hAnsi="Times New Roman"/>
          <w:sz w:val="20"/>
          <w:lang w:val="sr-RS"/>
        </w:rPr>
        <w:t xml:space="preserve">у оквиру </w:t>
      </w:r>
      <w:r>
        <w:rPr>
          <w:rFonts w:cs="Times New Roman" w:ascii="Times New Roman" w:hAnsi="Times New Roman"/>
          <w:sz w:val="20"/>
          <w:lang w:val="sr-Latn-RS"/>
        </w:rPr>
        <w:t xml:space="preserve">Horizon 2020 </w:t>
      </w:r>
      <w:r>
        <w:rPr>
          <w:rFonts w:cs="Times New Roman" w:ascii="Times New Roman" w:hAnsi="Times New Roman"/>
          <w:sz w:val="20"/>
          <w:lang w:val="sr-RS"/>
        </w:rPr>
        <w:t xml:space="preserve">програма Европског истраживачког савета </w:t>
      </w:r>
      <w:r>
        <w:rPr>
          <w:rFonts w:cs="Times New Roman" w:ascii="Times New Roman" w:hAnsi="Times New Roman"/>
          <w:sz w:val="20"/>
          <w:lang w:val="sr-Latn-RS"/>
        </w:rPr>
        <w:t xml:space="preserve">(European Research Council). </w:t>
      </w:r>
      <w:r>
        <w:rPr>
          <w:rFonts w:cs="Times New Roman" w:ascii="Times New Roman" w:hAnsi="Times New Roman"/>
          <w:sz w:val="20"/>
          <w:lang w:val="sr-RS"/>
        </w:rPr>
        <w:t>У периоду од 2011. до 2020. истраживач на пројекту „Археолошка култура и идентитет на западном Балкану“ финансираном од стране Министарсттва просвете, науке и технолошког развоја Републике Србије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  <w:lang w:val="sr-RS"/>
        </w:rPr>
        <w:t>Опис одреднице 2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b/>
          <w:sz w:val="20"/>
          <w:lang w:val="sr-RS"/>
        </w:rPr>
        <w:t>2: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Од 2017. члан (представник Одељења за археологију) Комисије за докторске студије Филозофског факултета Универезитета у Београду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>Опис одреднице 2.5: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2017. добитник награде Задужбине Ђоке Влајковића за најбољи научни рад младих научних радника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>Опис одреднице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3.2: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Школске 2017/2018. држао наставу на изборном предмету Антропологија на Одсеку за демографију Географског факултета Универзитета у Београд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>Опис одреднице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3.4: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Мај 2018. гостујући професор на Приморском универзитету у Копру у Словенији (ERASMUS програм размене за наставнике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пис одреднице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3.6: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sr-Latn-RS"/>
        </w:rPr>
        <w:t xml:space="preserve">Мај 2018. Предавање по позиву на Одељењу за археологију Универзитета у Кембриџу </w:t>
      </w:r>
      <w:r>
        <w:rPr>
          <w:rFonts w:cs="Times New Roman" w:ascii="Times New Roman" w:hAnsi="Times New Roman"/>
          <w:sz w:val="20"/>
          <w:lang w:val="sr-RS"/>
        </w:rPr>
        <w:t>под називом „Cultural transmission theory, computer simulation, and archaeological culture: new tools for an old problem“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Latn-R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Latn-RS"/>
        </w:rPr>
      </w:pPr>
      <w:r>
        <w:rPr>
          <w:rFonts w:cs="Times New Roman" w:ascii="Times New Roman" w:hAnsi="Times New Roman"/>
          <w:b/>
          <w:i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>Изузетна је част члановима Комисије разматрање акад</w:t>
      </w:r>
      <w:r>
        <w:rPr>
          <w:rFonts w:cs="Times New Roman" w:ascii="Times New Roman" w:hAnsi="Times New Roman"/>
          <w:sz w:val="20"/>
          <w:lang w:val="sr-RS"/>
        </w:rPr>
        <w:t>е</w:t>
      </w:r>
      <w:r>
        <w:rPr>
          <w:rFonts w:cs="Times New Roman" w:ascii="Times New Roman" w:hAnsi="Times New Roman"/>
          <w:sz w:val="20"/>
        </w:rPr>
        <w:t>мских достигнућа колеге др Марка Порчића, будући да су она врхунска не само на домаћем већ и на међународном нивоу. Сумирајујући његов истраживачки рад, публикације, професионалне иновације и изврсност као и постигнућа у настави и образовном процесу, сматрамо да је колега др Марко Порчић значајно унапредио археологију, биоархеологију и палеодемографију у Србији а да је његов рад у истраживању праисторије Балкана већ препознат као веома важан на међународном нивоу. Његове публикације, већ су постале релевантне у разумевању процеса неолитизације Балкана и не само да су пружиле обиље нових података о овом процесу, већ је применом иновативних метода, попут компјутерских симулација, омогућено разумевање разиличитих механизама ширења популација. Колега Порчић пружио је изузетан допринос и у развоју теоријске археологије, показујући како еволуционистичка теорија културне трансмисије може бити примењена у истраживању прошлости, што га чини једним од пионира у овој области истраживања у свету. Улога колеге др Порчића у образовном процесу на Одељењу за археологију изузетно је значајна, јер поред тога што је веома посвећен наставник са великим бројем менторстава, нови курсеви које је креираио у областима палеодемографије, биоархеологије и статистике значајно су унапредиле студије археолог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у претходно изложених резултата, Комисија констатује да пријављени кандидат у потпуности испуњава предвиђене условеза избор у звање редовног професора на основу законских одредби, одредби Статута Филозофског факултета, Критеријума за стицање звања на Универзитету у Београду и Правила о ближим условима за избор наставника и сарадника Филозофског факултета у Београду. Комисија са изузетним задовољством предлаже Изборном већу Филозофског факултета у Београду да др Марка Порчића изабере у звање редовног професора за ужу научну област Архе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12.06.202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Др Софија Стефановић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а професор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р Александар Палавест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р Селена Витез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учна саветниц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Археолошки институт, Београ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19:00Z</dcterms:created>
  <dc:creator>Tatjana Subasic Nikolic</dc:creator>
  <dc:description/>
  <cp:keywords/>
  <dc:language>en-US</dc:language>
  <cp:lastModifiedBy>User-Master</cp:lastModifiedBy>
  <cp:lastPrinted>2016-10-12T13:14:00Z</cp:lastPrinted>
  <dcterms:modified xsi:type="dcterms:W3CDTF">2023-06-12T11:19:00Z</dcterms:modified>
  <cp:revision>2</cp:revision>
  <dc:subject/>
  <dc:title/>
</cp:coreProperties>
</file>